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Our reaction to the assassination of Archduke Franz Ferdinand was we were not surprised and we were on their side.  I feel that he deserved it for coming into their country and trying to take over.  We backed them up.  We would help defend them too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5:40:00Z</dcterms:created>
  <dc:creator>collinsworthka</dc:creator>
  <dc:description/>
  <cp:keywords/>
  <dc:language>en-US</dc:language>
  <cp:lastModifiedBy>collinsworthka</cp:lastModifiedBy>
  <dcterms:modified xsi:type="dcterms:W3CDTF">2009-01-06T15:51:00Z</dcterms:modified>
  <cp:revision>1</cp:revision>
  <dc:subject/>
  <dc:title>Our reaction to the assassination of Archduke Franz Ferdinand was we were not surprised and we were on their side</dc:title>
</cp:coreProperties>
</file>